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Io sottoscritto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 xml:space="preserve">Nato a </w:t>
        <w:tab/>
        <w:tab/>
        <w:tab/>
        <w:tab/>
        <w:tab/>
        <w:tab/>
        <w:t>il</w:t>
      </w:r>
    </w:p>
    <w:p>
      <w:pPr>
        <w:pStyle w:val="TextBodyIndent"/>
        <w:spacing w:lineRule="auto" w:line="240"/>
        <w:rPr/>
      </w:pPr>
      <w:r>
        <w:rPr/>
        <w:t>Residente in</w:t>
        <w:tab/>
        <w:tab/>
        <w:tab/>
        <w:tab/>
        <w:tab/>
        <w:t>via</w:t>
      </w:r>
    </w:p>
    <w:p>
      <w:pPr>
        <w:pStyle w:val="TextBodyIndent"/>
        <w:spacing w:lineRule="auto" w:line="240"/>
        <w:rPr/>
      </w:pPr>
      <w:r>
        <w:rPr/>
        <w:t>Cod. Fisc.</w:t>
      </w:r>
    </w:p>
    <w:p>
      <w:pPr>
        <w:pStyle w:val="TextBodyIndent"/>
        <w:spacing w:lineRule="auto" w:line="240"/>
        <w:rPr/>
      </w:pPr>
      <w:r>
        <w:rPr/>
        <w:t xml:space="preserve">  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 xml:space="preserve">Informato ai sensi dell’art. 4, 3° comma del dlgs 28/2010 della possibilità di ricorrere al procedimento di mediazione ove previsto e dei benefici fiscali di cui agli artt. 17 e 20 del medesimo decreto, come da informativa che mi si consegna, delego a rappresentarmi e difendermi nella presente procedura, in ogni fase e grado, ed in atti inerenti, conseguenti e successivi, </w:t>
      </w:r>
    </w:p>
    <w:p>
      <w:pPr>
        <w:pStyle w:val="TextBodyIndent"/>
        <w:spacing w:lineRule="auto" w:line="240"/>
        <w:rPr/>
      </w:pPr>
      <w:r>
        <w:rPr/>
        <w:t>l’avv. ANGELO RABUFFETTI del foro di Varese</w:t>
      </w:r>
    </w:p>
    <w:p>
      <w:pPr>
        <w:pStyle w:val="TextBodyIndent"/>
        <w:spacing w:lineRule="auto" w:line="240"/>
        <w:rPr/>
      </w:pPr>
      <w:r>
        <w:rPr/>
        <w:t>unitamente all’avv. DOMENICO NASO del Foro di Roma</w:t>
      </w:r>
    </w:p>
    <w:p>
      <w:pPr>
        <w:pStyle w:val="TextBodyIndent"/>
        <w:spacing w:lineRule="auto" w:line="240"/>
        <w:rPr/>
      </w:pPr>
      <w:r>
        <w:rPr/>
        <w:t>eleggendo domicilio in VARESE via ROSSINI 1 presso avv. Angelo Rabuffetti</w:t>
      </w:r>
    </w:p>
    <w:p>
      <w:pPr>
        <w:pStyle w:val="TextBodyIndent"/>
        <w:spacing w:lineRule="auto" w:line="240"/>
        <w:rPr/>
      </w:pPr>
      <w:r>
        <w:rPr/>
        <w:t xml:space="preserve">pec : </w:t>
      </w:r>
      <w:hyperlink r:id="rId2">
        <w:r>
          <w:rPr>
            <w:rStyle w:val="InternetLink"/>
            <w:rFonts w:cs="Tahoma" w:ascii="Tahoma" w:hAnsi="Tahoma"/>
            <w:b/>
            <w:bCs/>
            <w:sz w:val="18"/>
            <w:szCs w:val="18"/>
            <w:lang w:val="en-GB"/>
          </w:rPr>
          <w:t>angelo.rabuffetti@varese.pecavvocati.it</w:t>
        </w:r>
      </w:hyperlink>
    </w:p>
    <w:p>
      <w:pPr>
        <w:pStyle w:val="TextBodyIndent"/>
        <w:spacing w:lineRule="auto" w:line="240"/>
        <w:rPr/>
      </w:pPr>
      <w:r>
        <w:rPr/>
        <w:t>ove si chiede venga inviata ogni comunicazione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 conferendo ai medesimi tutte le facoltà inerenti il mandato alle liti, comprese quelle di chiamare terzi, formulare riconvenzionale, farsi sostituire, eleggere domicilio, transigere, rinunciare agli atti, chiamare in causa, conciliare e sottoscrivere gli atti, proporre impugnazioni principali ed incidentali, richiedere copia atti ed accesso agli stessi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Dichiaro altresì di aver ricevuto l’informativa di cui agli art. 7 e 13  DL 196/03 e di prestare il consenso al trattamento dei dati sensibili di cui all’art. 22 L. 675/1996 e succ. mod., di essere stato edotto che i dati personali richiesti e raccolti verranno utilizzati ai soli fini del presente incarico e presto pertanto il mio consenso necessario all’espletamento dell’incarico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Il trattamento dei dati avverrà mediante strumenti manuali, informatici e telematici con logiche correlate alle finalità dell’incarico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Varese, lì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LCS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________________________</w:t>
      </w:r>
    </w:p>
    <w:sectPr>
      <w:type w:val="nextPage"/>
      <w:pgSz w:w="11906" w:h="16838"/>
      <w:pgMar w:left="1134" w:right="240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567" w:hanging="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gelo.rabuffetti@varese.pecavvocat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38:00Z</dcterms:created>
  <dc:creator>Dell'Oro_Rabuffetti</dc:creator>
  <dc:description/>
  <dc:language>en-US</dc:language>
  <cp:lastModifiedBy>uilscuola2</cp:lastModifiedBy>
  <cp:lastPrinted>2024-10-17T15:38:00Z</cp:lastPrinted>
  <dcterms:modified xsi:type="dcterms:W3CDTF">2024-10-17T13:38:00Z</dcterms:modified>
  <cp:revision>2</cp:revision>
  <dc:subject/>
  <dc:title>Io sottoscritto</dc:title>
</cp:coreProperties>
</file>